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 урбанизам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ђевинарство,стамбено комуналне, инспекцијс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Б  А  Т  О  Ч  И  Н  А                                                                                                             КОНТРОЛНЕ ЛИСТЕ БР.3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ПАРКОВА И ЈАВНИХ ЗЕЛЕНИХ ПОВРШИНА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I</w:t>
            </w:r>
            <w:r>
              <w:rPr>
                <w:b/>
                <w:lang w:val="sr-RS"/>
              </w:rPr>
              <w:t xml:space="preserve"> ЗАШТИТА ЈАВНИХ ЗЕЛЕНИХ ПОВРШИНА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Јавна зелена површина 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200" w:hanging="36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на скверовима, трговим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дуж саобраћајница (травњаци, дрвореди идр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уж уређених обала река и других водених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ред и око стамбених зграда у стамбеним насељима и између блокова стамбених згра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мен 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мен гробљ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арк шу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олационе заштитне зелене траке и појасеви и пошумљени тер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З</w:t>
            </w:r>
            <w:r>
              <w:rPr>
                <w:rFonts w:eastAsia="Times New Roman" w:cs="Calibri"/>
                <w:color w:val="000000"/>
              </w:rPr>
              <w:t>елена површина специјалне намене</w:t>
            </w:r>
            <w:r>
              <w:rPr>
                <w:rFonts w:eastAsia="Times New Roman" w:cs="Calibri"/>
                <w:color w:val="000000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школском двориш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кругу фабрике/пословн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кругу здравстве/социјалне/просвете/образовне/научне/др. организац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дворишту око стамбеног или друг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терен намењени за физичку културу, спорт, рекреацију/ јавна плаж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зеленило на градском гробљ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ботаничка баште/зоолошки врт/арборетум/расадник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Раскопавање јавне зелене површине ради извођења радова на постојећим подземним инсталацијама, надзрани субјект изводи  уз сагласност субјекта који управља површи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акон извођења радова, надзирани субјект је јавну зелену површину довео у првобит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адзирани субјект је, сходно својој обавези, уклонио стабла/делове стабла који су оболели, дотрајали, оштећени од елеметарних непогода или услед саобраћајног удеса, због угрожавања живота људи, нормалног саобраћаја или околних стабала,  по прописаној поцедур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Јавна зелена површина се користи у сврху за коју је намење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Јавна зелена површина се привремено користи за спортске вежбе, приредбе, дечје забавне паркове и сл., у складу са прописим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адзирани субјекат поштује забрану гајења одређених биљних култура у двориштима и баштама са уличне стра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адзирани субјект користи јавну зелену површину у складу са одредбама одлуке (поштује забране)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(уколико је одговор ''не'', обележити забране које се крше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емештање клупа, столова, корпи за отпатке и дечјих реквизита са места на којима су постављен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ретање и паркирање возила ван одређених места, сервисирање возила и прање возила на травњацима или јавним чесма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оштећивање и уништавање зеленил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 xml:space="preserve">истовар грађевинског и другог материјала, истовар земље и шута, робе, амбалаже отпадака  и сл., на травњацима, травним теренима и стазам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резивање имена и знакова на стаблима, клупама, зидовима и осталим објектима, обарање и ломљење клупа и столица, уклањање и оштећење табли са са натписима, оштећивање ограда, путева, стаза, мостова, инсталација, реквизита, павиљона и осталих сличних објеката, оштећивање,  паљење ватр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уштање животиња осим у парковима који су за то одређени одлуком субјекта који управља површин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хватање и убијање птица и дивљачи, уништавање гнезда и хранилиш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опање земље, шљунка и песка, вађење камења  и сеча бусе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остављање објекта занатске, туристичке, угоститељске и друге услужне делатности, супротно пропис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емештање и размештање жардињера (нових и постојећих,постављених од стране предузећа/предузетника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друге забрањене радње</w:t>
            </w:r>
            <w:r>
              <w:rPr>
                <w:lang w:val="sr-RS"/>
              </w:rPr>
              <w:t xml:space="preserve">  којима се омета или наноси штета јавним зеленим површинама и елементима уређивања и опремања јавних зелених површи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140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1 -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1 – 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1 – 9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1 – 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М.П.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                       </w:t>
      </w:r>
      <w:r>
        <w:rPr>
          <w:lang w:val="sr-RS"/>
        </w:rPr>
        <w:t>__________________________</w:t>
      </w:r>
      <w:r>
        <w:rPr>
          <w:lang w:val="sr-Latn-RS"/>
        </w:rPr>
        <w:t xml:space="preserve">            </w:t>
      </w:r>
      <w:r>
        <w:rPr>
          <w:lang w:val="sr-RS"/>
        </w:rPr>
        <w:t xml:space="preserve">  </w:t>
      </w:r>
      <w:r>
        <w:rPr>
          <w:lang w:val="sr-Latn-RS"/>
        </w:rPr>
        <w:t xml:space="preserve">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58:00Z</dcterms:created>
  <dc:creator>slavica.zugic</dc:creator>
  <dc:description/>
  <cp:keywords/>
  <dc:language>en-US</dc:language>
  <cp:lastModifiedBy>bat_i</cp:lastModifiedBy>
  <cp:lastPrinted>2017-06-15T12:04:00Z</cp:lastPrinted>
  <dcterms:modified xsi:type="dcterms:W3CDTF">2018-11-20T12:14:00Z</dcterms:modified>
  <cp:revision>6</cp:revision>
  <dc:subject/>
  <dc:title>ОРГАН КОЈИ ВРШИ ИНСПЕКЦИЈСКУ КОНТРОЛУ                                     НАЗИВ КОНТРОЛНЕ ЛИСТЕ-ОЗНАКА</dc:title>
</cp:coreProperties>
</file>