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 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>Б  А  Т  О  Ч  И  Н  А</w:t>
            </w:r>
            <w:r>
              <w:rPr>
                <w:lang w:val="sr-RS"/>
              </w:rPr>
              <w:t xml:space="preserve">                                </w:t>
            </w: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RS"/>
              </w:rPr>
              <w:t xml:space="preserve">                                     КОНТРОЛНЕ ЛИСТЕ</w:t>
            </w:r>
            <w:r>
              <w:rPr>
                <w:lang w:val="sr-CS"/>
              </w:rPr>
              <w:t xml:space="preserve"> БР.2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ПАРКОВА И ЈАВНИХ ЗЕЛЕНИХ ПОВРШИНА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УРЕЂИВАЊЕ И ОДРЖАВАЊЕ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2. СТАЊЕ ЗЕЛЕНЕ ПОВРШИНЕ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lang w:val="sr-RS"/>
                    </w:rPr>
                    <w:t xml:space="preserve">Зелену површину  одржава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јавно предузеће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ивредно друштво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едузетник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субјект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Јавна зелена површина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 скверовима, тргов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дуж саобраћајница (травњаци, дрвореди идр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уж уређених обала река и других водених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ред и око стамбених зграда у стамбеним насељима и између блокова стамбених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гробљ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рк шу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олационе заштитне зелене траке и појасеви и пошумљени терен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b/>
                <w:color w:val="000000"/>
              </w:rPr>
              <w:t>елена површина специјалне намене</w:t>
            </w:r>
            <w:r>
              <w:rPr>
                <w:rFonts w:eastAsia="Times New Roman" w:cs="Calibri"/>
                <w:b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школском двориш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фабрике/пословн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здравстве/социјалне/просвете/образовне/научне/др.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дворишту око стамбеног ил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ерен намењени за физичку културу, спорт, рекреацију/ јавна пла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еленило на градском гробљ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отаничка баште/зоолошки врт/арборетум/расадник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авна зелена површина је уређена и одржава се складу са одредбама одлу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i/>
                <w:color w:val="000000"/>
                <w:lang w:val="sr-RS"/>
              </w:rPr>
              <w:t>(на питања која следе, одговарати у односу  на контролисану површину</w:t>
            </w:r>
            <w:r>
              <w:rPr>
                <w:rFonts w:eastAsia="Times New Roman" w:cs="Calibri"/>
                <w:color w:val="000000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рвеће је засађено на местима предвиђеним за сад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дрвеће је </w:t>
            </w:r>
            <w:r>
              <w:rPr>
                <w:rFonts w:eastAsia="Times New Roman" w:cs="Calibri"/>
                <w:color w:val="000000"/>
                <w:lang w:val="sr-RS"/>
              </w:rPr>
              <w:t>ореза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рава је покош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контролисана површина је очишће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жардињере су уред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едузете су мере за заштиту од инсеката/биљних болести и др. ште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авни санитарни објекат је уред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нсталације и инвентар који припадају површини и служе њеном одржавању  су уредни и у функ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клоњена амброз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дузете су антиерозивне м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едузете су мере за заштиту од елементарних непог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спортски терен са реквизитима је уред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л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ечије игралиште је уред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љ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стазе/платои/степеништа/обложене косине су уред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, сходно својој обавези, уклонио стабла/делове стабла који су оболели, дотрајали, оштећени од елеметарних непогода или услед саобраћајног удеса, због угрожавања живота људи, нормалног саобраћаја или околних стабала,  по прописаној поцеду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b/>
                <w:lang w:val="sr-RS"/>
              </w:rPr>
              <w:t>(зависи од питања која су попуњена упитником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</w:t>
      </w:r>
      <w:r>
        <w:rPr>
          <w:lang w:val="sr-CS"/>
        </w:rPr>
        <w:t>М.П.                                    КОМУНАЛНИ ИНСПЕКТОР</w:t>
      </w:r>
      <w:r>
        <w:rPr>
          <w:lang w:val="sr-RS"/>
        </w:rPr>
        <w:t xml:space="preserve">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                        </w:t>
      </w:r>
      <w:r>
        <w:rPr>
          <w:lang w:val="sr-RS"/>
        </w:rPr>
        <w:t>_________________________</w:t>
      </w:r>
      <w:r>
        <w:rPr>
          <w:lang w:val="sr-Latn-RS"/>
        </w:rPr>
        <w:t xml:space="preserve">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58:00Z</dcterms:created>
  <dc:creator>slavica.zugic</dc:creator>
  <dc:description/>
  <cp:keywords/>
  <dc:language>en-US</dc:language>
  <cp:lastModifiedBy>bat_i</cp:lastModifiedBy>
  <dcterms:modified xsi:type="dcterms:W3CDTF">2018-11-20T12:02:00Z</dcterms:modified>
  <cp:revision>5</cp:revision>
  <dc:subject/>
  <dc:title>ОРГАН КОЈИ ВРШИ ИНСПЕКЦИЈСКУ КОНТРОЛУ                                     НАЗИВ КОНТРОЛНЕ ЛИСТЕ-ОЗНАКА</dc:title>
</cp:coreProperties>
</file>